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18 года                                                                                    № 26/1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отчета об исполнении бюджета Архангельско-Голицынского сельского поселения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8 года»</w:t>
      </w:r>
    </w:p>
    <w:p>
      <w:pPr>
        <w:pStyle w:val="Normal"/>
        <w:shd w:fill="FFFFFF" w:val="clear"/>
        <w:spacing w:lineRule="exact" w:line="322" w:before="317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Заслушав и обсудив информацию гл. бухгалтера Архангельск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лицынского сельского поселения Щербаковой Н.А. об исполнении бюдж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рхангельско-Голицы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shd w:fill="FFFFFF" w:val="clear"/>
        <w:spacing w:before="326" w:after="0"/>
        <w:ind w:right="106" w:firstLine="27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66" w:firstLine="357"/>
        <w:jc w:val="lef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отчет об исполнении бюджета з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вартал 2018 го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66" w:firstLine="357"/>
        <w:jc w:val="lef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оходам – в сумме 1044733,13 рубле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66" w:firstLine="357"/>
        <w:jc w:val="lef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расходам - в сумме 741336,65 рублей.</w:t>
      </w:r>
    </w:p>
    <w:p>
      <w:pPr>
        <w:pStyle w:val="Normal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стоящее решение  подлежит обнародованию в информационном бюллетене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 w:before="5" w:after="0"/>
        <w:ind w:left="360" w:firstLine="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480" w:before="5" w:after="0"/>
        <w:ind w:left="35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Архангельско-Голицынског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ьского поселения                                                                                        О.Е. Ор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9:00Z</dcterms:created>
  <dc:creator>Ольга</dc:creator>
  <dc:description/>
  <cp:keywords/>
  <dc:language>en-US</dc:language>
  <cp:lastModifiedBy>Ольга</cp:lastModifiedBy>
  <cp:lastPrinted>2018-03-29T08:50:00Z</cp:lastPrinted>
  <dcterms:modified xsi:type="dcterms:W3CDTF">2018-05-03T10:37:00Z</dcterms:modified>
  <cp:revision>9</cp:revision>
  <dc:subject/>
  <dc:title>СОВЕТ ДЕПУТАТОВ АРХАНГЕЛЬСКО-ГОЛИЦЫНСКОГО СЕЛЬСКОГО ПОСЕЛЕНИЯ РУЗАЕВСКОГО МУНИЦИПАЛЬНОГО РАЙОНА</dc:title>
</cp:coreProperties>
</file>